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01735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>що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 гр. Кушлику О.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Кушлика Олега Дем’я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Кушлику Олегу Дем’яновичу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ідоняка, 2, площею 0,0997 га,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</w:t>
        <w:tab/>
        <w:t>Олександр Челяд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3T10:30:00Z</cp:lastPrinted>
  <dcterms:modified xsi:type="dcterms:W3CDTF">2015-06-03T07:31:00Z</dcterms:modified>
  <cp:revision>5</cp:revision>
  <dc:subject/>
  <dc:title>УКРАЇНА</dc:title>
</cp:coreProperties>
</file>